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Úprava chodníků a park. stání v ulici Dlouhá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05/8, 2429/16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chodníku, parkoviště, schodišť. Bez nových tras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470515570"/>
      <w:bookmarkStart w:id="1" w:name="__Fieldmark__0_3470515570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470515570"/>
      <w:bookmarkStart w:id="3" w:name="__Fieldmark__1_3470515570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470515570"/>
      <w:bookmarkStart w:id="5" w:name="__Fieldmark__2_3470515570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470515570"/>
      <w:bookmarkStart w:id="7" w:name="__Fieldmark__3_3470515570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470515570"/>
      <w:bookmarkStart w:id="9" w:name="__Fieldmark__4_3470515570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470515570"/>
      <w:bookmarkStart w:id="11" w:name="__Fieldmark__5_3470515570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2. 2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2-22T21:21:00Z</dcterms:modified>
  <cp:revision>77</cp:revision>
  <dc:subject/>
  <dc:title>Váš dopis zn</dc:title>
</cp:coreProperties>
</file>